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examples.doc,v 1.96 2005/07/04 14:50:16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with char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"  "; is a 'string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deals are ring depend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his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kinds of 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re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{Procedures}, and @ref{Format of a librar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ly most efficient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list: first entry is an integer (the number of differen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s). If this number is non-negative, the list has a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a ring in which the list SOL of real solutions of x^2+bx+c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 f = x2+imap(oldring,b)*x+imap(oldring,c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/ ring is among the return values of the 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list(n_of_sols,rinC)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s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list(0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lying th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R1=L[2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ring R1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R3=L[2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ring R3; SOL;       // the real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index local rings, computing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c{Singula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mial ordering and the ring (as mathematical object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by the ordering. This is most easily done by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performed with respect to this orde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&gt;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&gt;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at even if we implictly compute over the loc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ynomial ring, most computations are explicitly perform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/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m_{Q(t)}Q(t)[x,y]/j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_Q(t) Q(t)[x,y]/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m_Q Q[x,y]/j_0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_Q Q[x,y]/j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index Output, formatting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MPtcp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de  Parallelization with MPtcp links, Dynamic modules, Cyclic roots,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MPtcp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a priory one can 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MPtcp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MPtcp:fork","MPtcp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ystem("pid")));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ystem("pid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d_hilb,pid_fglm = read(l_hilb),read(l_fgl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! status(l_hilb, "read", "ready", 1)) &amp;&amp;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 status(l_fglm, "read", "ready", 1))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(l_hilb, "read", "read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hilb); pid_fglm = system("sh","kill "+string(pid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fglm); pid_hilb = system("sh","kill "+string(pid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i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MPtcp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MPtcp:launch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Ptcp links do not offer means to (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r kill an attached (i.e., launched or f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refore, we explicitely need to get the process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ng @sc{Singular} processes, so that we can "ki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MPtcp:launch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into a "sleepy" loop and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at is, the current process check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the status of one of the connecting links, and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, sin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erminated through the link while it is stil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MPtcp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 Detailed information on the latter topic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parate PostScript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ingular.uni-kl.de/DynMod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use a dynamic module, residing in the file kstd.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ignoring all but the first j entries of vecto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kstd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k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(mostd)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Kstd::kstd(mo,2); // calling procedure in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 in carrying out the computational process.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ferences on these criteria and on further strategies for impr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'st'an'd'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option(redSB)} (see @ref{option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described in the sections @ref{Groebner basis conver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{slim Groebner base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pply the commands @code{std} and @code{groebner} to comp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ic Groebner basis for the ideal of cyclic root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set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ice of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xicographic ordering may easily run out of time or memor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ible.  Groebner basis conversion algorithms and the Hilber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chosen fast order. Then convert the result to a Groeb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with respect to the given slow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ementation of the Hilbert-driven Buchbe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@code{slimgb} is designed for keeping the polynomials slim (short with small coefficients)  during a Groebner basis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, in particular, a fast algorithm for computing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unction fields and with respect to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it is more than 6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it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origin (see also @ref{Critical points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  Then @math{V(i)} has no singular point outside the origi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sat(j+(f),m)} is the whole ring, that is, generated by 1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@code{maxideal(n)} denotes the n-th power of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 exponent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o the elimination problem (see @ref{Groebner basis conversion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the i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dp).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: a Hilbert-driven elimination uses the intvec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of correct weights if the input is quasihomogeneous and a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H-J;         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automatic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,4); 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t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 = [-x,0,-z2,0,y2z], [0,-x,-yz,0,y3], [-w,0,0,yz,-z3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x2,-y2,-wy2+xz2]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vec DV = 0,0,-1,-1,-2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(betti(J,0),"betti"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/ attribute "rowShif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odule of the graded free @math{R}-modu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 on the left of the first nonzero row of the Betti dia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matrix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same applies to the computation of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(minimal) resolution at least up to length n, apply the 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^1(M,M), resp.@: Ext^2(M,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math{M} (like T1 and T2 for a singularity).  Similar to the trea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up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$=\hbox{Ext}^1(K,K)$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=Ext^1(K,K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$=\hbox{Ext}^2(K,K)$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=Ext^2(K,K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R=K[x,y]_m/(x^2-y^3)$, $m=(x,y)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=K[x,y]_m/(x^2-y^3), m=(x,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/2;    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Messollen) which are part of the @sc{Singular} syste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orization of univariate polynomials these libraries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form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m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_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; def S2=qr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given generating @code{vector}s span the kern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 C=modulo(A,B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one has to define a ring with a local monomial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'eries), or an appropriate matrix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@*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with char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writ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plane curv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real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with char 32003,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h_i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is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mpute for the same examples as in the section @ref{T1 and T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in characteristic 0 for fields of arbitrary characteristi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@code{hnoether.lib} (see @ref{hnoether_lib})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b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second ideal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second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second ideal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 From this, we know that the ring of the normalization is the direct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, G_a -Invariants, Classification of hypersurfac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, Solving systems of polynomial equation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singularities package is illustrated by the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section matrix and genera of the exceptional curves on a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resolving a A6 surface singularity. A separate tuto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troduces the complete functionality of the package and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code{http://www.singular.uni-kl.de/tutor_resol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output is a list whose first entry contains the intersec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Noncommutative Algebra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Resolution of singularitie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de Invariants of a finite group, Solving systems of polynomial equations, G_a -Invariants, Invariant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commutative Algebra, Applications,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commutative Algebra, Non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et of polynomials (resp. vectors) @code{S} in a noncommutative G-algebra, @sc{Singular:Plural} provides two algorithms for computing Groebner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} computes a  two-sided Groebner basis (which is in particular also a left Groebner basis) of a two-sided ideal, generated by the set @code{S} (see @ref{two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below, we consider a particular set @code{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symb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A = 0,(e,f,h),d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     // let us se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          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   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        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now,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below, we consider the algebra @math{A:=U(sl_2)} and a set of gen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c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;                  // we see that I was not a Groebner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 // check: LS is a left syzygy, if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--- let us define the opposite algebra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  Iop = oppose(A,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         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         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 //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 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 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 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               // check: RS is a right syzygy, if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 //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                       // it is I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. This is widely considered as a t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analysis. However, due to rounding errors, purely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often unstable in an unpredictabl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knowledge on the geometric structure of the set of solutions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ntion the question of how to decide whether the set of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or not). The symbolic-numerical approach to the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we want to preserve the multiplicities of the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) for the ideal I generated by the polynomial equations. O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a system of polynomials defining an ideal which has the same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.@: @ref{radical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solution can be found more easily and in a more stabl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a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code{interred} command (see @ref{interred}). Another goal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new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ecomposition can be obtained in several ways: for instanc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 triangular decomposition (see @ref{triang_lib}) for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or by applying the factorizing Buchberger algorith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{facstd}),  or by computing a primary decomposition o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, one is frequently interested to get rid of 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sc{Singular} libraries @code{solve.lib} and @code{triang.lib}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mands for solving systems of polynomial equations (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solution set (here,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[1];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computation of a lexicographic Groebner basis (we use the FG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SOL);               // number of different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Or, we could remove the multiplicities first, by comp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SOL);               // number of different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def T2=ures_solve(i,0,30);  // use sparse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 size(SOL);                  // number of different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i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codes. The procedures can be applied to plane (singular)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We compute an evaluating code which evaluates at all rationa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vec D=2..24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vec F=6;                   // F = 6*poin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th entry refers to the i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 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words of length 11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MP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