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general.doc,v 1.202 2005/05/18 09:13:25 ann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delines for writ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the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anner appears which, among others, re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remember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with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supported browser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particular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html version of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@code{netscape} to display html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t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tkinfo} program to display texinfo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info} program to display texinfo version of manua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@code{x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s the @code{info} program to display texinfo version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error message about no available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&lt;brows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(w.r.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browsers in the table above) availab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In other words, the default browser is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and @code{html} for Window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set-up does not all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keep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help browser is later on set to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set automatically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@code{netscape}, @code{tkinfo}, and @code{xinfo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SCAP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INF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XTE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netscape}, @code{tkinfo}, @code{x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setting appropriate environment variables (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mes of the respective programs in all up-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@code{navigator} with a private color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help browser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avigator -install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@code{netscape} can 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looks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of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of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n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ed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line on history and gives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psis of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,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@code{netscape} and @code{html} help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@code{html} (Windows only), @code{netscape}, @code{x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, @code{info}, @code{builtin}, or @code{emacs}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terminal characteristics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e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 while @sc{Singular} is runn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of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fsf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2. .3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ingular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e settings to a special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t is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different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a polynomia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one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one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29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5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 @xref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has to be chosen such that the unit-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re precisely those elements with leading monomial 1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from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_field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3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smaller or equal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that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the weighted orderings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e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extended Euclidean Algorithm. 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factorization of polynomials ove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lgorithm is used for the univariate case.  For the multivari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cd calculation for polynomials ove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roots of 0-dimensional ideal i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writ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writ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show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 Also used for file input. 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writ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named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Also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us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resolution}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0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1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2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3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4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5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6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7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8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9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0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1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2. @tab @code{string}  @tab @expansion{}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3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4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5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 definitions the main part and the example section a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is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even do not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that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of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mmands with user defined commands. 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yping them on the command line or by load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ibrary file with the LIB command, see @ref{LIB}. 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like normal built-in commands, i.e., by typ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stored in the specified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s can be displayed by the command @code{listvar(proc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Names in procedures,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ref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ref{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(in a lib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ocedure local to the library, i.e., accessible only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same library, but not for the users.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nymore to define a procedure within another one (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ibrar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the procedures defined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uidelines for the help tex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nforced rules on the format of the help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we recommend that the help text of a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turn values and generated objects. Particular assum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hould be listed. It should also be mentioned 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generated or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of procedures contained in libr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rthermore comply with 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arameter list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re local to the procedure they are defined 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 which the procedure is defined. Locally defin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interfere with names in other procedures and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local variables are stored using the nesting level.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nesting level 1, if it is local to a proced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teractively, nesting level 2, if it is local to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by a procedure of nesting level 1 etc. @code{listvar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sting level, nesting level 0 is used for glob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@ref{listvar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fter leaving the procedure,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(i.e. made known) to some higher level or to so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mmand like @code{export} or @code{exportto} (@pxref{expor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exportto}, @pxref{importfrom}; see also @pxref{pack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Procedure commands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@code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arguments are referenced by @code{#[1], #[2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 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 even if the parameter is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commands, , Parameter list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only make sense inside a procedure, sinc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known to the nesting level from which the procedur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ll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Guidelines for writing a library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reads a library with the commands @code{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. General information about the library is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}. After loading the library, its procedur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 librari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few syntax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have to comply with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uidelines for writing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of a library, Format of a library,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or the @code{load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 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ibrary @code{SearchPath}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::Singular:}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  More precisely, option @code{-q}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@code{--quiet}) unsets option @code{loadLib}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library loading (@px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 of a library,, Loading of a library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ile can contain comments, a category-, info- and vers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@code{LIB} commands, @code{proc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proc} commands with @code{example} and @code{help}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keyword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* ... *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static] 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not recognized by the parser of @sc{Singular} and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or message while load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loading is aborted and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ype of error and the line where i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library should start with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/ Singular-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-, info- and version-strin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fo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eneral help for the library. This tex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ibname_lib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uld be the general help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ust be escaped with a \ such as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-string the characters \ and " must be preceded by a \ (esca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info string is placed on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and contains general information about the libra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ing of all procedures available to the users (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enforced format of the info string of a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follow certain ru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version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sion number for the library. I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$I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ample.lib,v 1.2 1998/05/07 singular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"some version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Do not erase the @comment at the end of the previous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!! It prevents cvs to substitute the id string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categ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tegory} = string_constan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ategory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="Utiliti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uidelines for writing a library, Debugging tools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Guidelin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ery few enforced rules on how librar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raries}), it is recommended that the libraries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explained in this section, so that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re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libraries which are to be includ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e following guidelin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elp str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 Documentation of a library,,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ist miscellaneous recommendations on ho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library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 and version-string should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efore proced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string should have the format as explained in @ref{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should not be accessible by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@code{sta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which is not declared @code{static}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xample section as explained in @ref{Procedure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uch procedures should furthermore carefully check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their input (like the type of list elements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mit an error using the  function @ref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rocedures should not be shorter than 4 character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special characters, in particular the use of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s of procedures is discourraged. If the name of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more than one word, each new word should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, all other letters should be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@code{printlevel} (@pxref{printlevel}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active user-input, i.e., the usage of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, may @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nstead, an error (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RROR}) should be reported together with the recommend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value of the reserved variable @code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for a procedure to print out comments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results or to display intermediate comput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is called by another procedure, such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nd disturb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n elegant solution, which requir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function @ref{dbprint} and the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, and @ref{voice} (@code{voice} counts the n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 It has the value 1 on the top level, 2 insi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tc.; @code{printlevel} has the value 0 by defaul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y integer value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procedure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top level then @samp{comment1} is display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)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2}; and nothing is displayed if  @code{Tes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ny 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@code{printlevel} is set to  a value k with k&gt;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(resp.@: @samp{comment2}) is display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other procedures, with a nesting leve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resp.@: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more, that the example part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is respect like a procedure (i.e., the value of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). Therefore, the command @code{printlevel=1;}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mment1} to be displayed on @code{ example Test;}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ntlevel is a global variable, it should be rese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of a library, Typesetting of help strings, Procedures in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@code{texinfo}. Based on various tools, @code{info, dvi, ps,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@sc{Singular} version 1-3, the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all libraries of the @sc{Singular}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from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for eac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 of the library is parsed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et as explained in @ref{Typesetting of help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@code{PROCEDURE:}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fo string is computed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form look-and-feel of the library documentation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help string of a library} and @ref{The help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source code of libra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mplate.lib} (@pxref{template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n how library docu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each procedure listed in the @code{PROCED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info string has a help string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eractiv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use("..")} or @code{read("");} (@pxref{read}) and sh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nput lines to 60 characters in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ir libraries in its various forma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2doc} (@pxref{lib2doc}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2d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2doc,,,Documentat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b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strings, The help string of a library, Documentation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ypesetting of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s of procedures and info strings of libra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@sc{Singular} are parsed and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info format (the typesetting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f @sc{Singular}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typesetting results, the guidelines for writ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should be followed, and the following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string starts with an @code{@@} sign, then no pars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string is assumed to be already in the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a latex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 only uppercase words and contains a col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 is taken to be the description-string of an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tem and its cont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comma-separated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ferences to other texinfo nodes of the manual. (e.g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command names are also texinfo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 (or, @code{KEYPHRAS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N.B. 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be a summa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ed in the library. Separate texinfo nodes (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docu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only} created out of the help strings of such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ummary description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. If this one-line description consist of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it is typeset in all lowercas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an item, the following texinfo marku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(and, their content not further manipu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force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ther parts of the @sc{Singular} manual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@code{@@ref@{node@}} construct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de} must be the name of a section of the @sc{Sign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n particular, it may be a name of a function, libra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Tropical Storm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 inside @code{@@math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of small (i.e., which do not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) strings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curly parenthesis and the "at" sign, i.e.,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{,@},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indented and typeset in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xtra ident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formatted text which is not indented and typeset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identation 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@{,@},@@ have to be escaped by an @@ sig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end 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which is written in pure tex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in fron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template_lib} for an examples of the typese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a library, The help string of procedures, Typesetting of help string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(or, info) string of a library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words of 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1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N&gt;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h procedures should be listed in the @code{PROCEDUR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@code{static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p and examp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ne line procedure descriptions is not to give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dure, but to help the user decide what procedu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 for the job. Details can then be found in th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cedure. Therefore parameters may be omitted or abbrev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is description consists of only upper-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typeset in all lowercase character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Typesetting of help strings}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@ref{template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help string of procedures, template_lib, The help string of a library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help str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of a procedur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s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:  &lt;description of created objects which are not return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the purpose and retur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 &lt;particular assumptions or limitations, detai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ALSO: &lt;comma-separated names of related procedures/cross referenc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WORDS: &lt;semicolon-separated phrases of index key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bitrary items (like @code{THEORY:}, or @code{BACKGROUND: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as well, but should be used di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elp strings are formatted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setting of help strings}. In particular, descri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exinfo markup elements @code{@@*, @@math@{..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ode@{..@}, @@example, @@format, @@texinfo} to better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 See @ref{msum}, @ref{mdouble}, @ref{mtripple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, The help string of procedures, Guidelines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, the library appears in the document as follow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Guidelines for writing a library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procedure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Singular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Singula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with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it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of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extend the functionality by loading function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/C++ or some other higher programming language.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@code{LIB} or @code{load}. It is basically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 as a library: upon loading, a new @code{packag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hich holds the contents of the dynamic module, but in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se of a library, the name of the @code{package} is not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name, but is hardcoded in the dynamic module.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about it can be display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elp package_name}. After loading the dynamic module, it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would be beyond the scope of the @code{Singular}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, more detailed guide on how to write and use dynamic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@code{http://www.singular.uni-kl.de/DynMod.p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