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math.doc,v 1.77 2005/05/13 16:19:4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$L(I)$ the submodule of $R^r$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$f_1, \ldots, f_s \in I$ is called a {\bf standard basis} of $I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by L(I) the submodule of R^r generated by the lead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_1, @dots{}, f_s in I is called a @strong{standard basis} o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d basis $G$ of $I$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ndart basis G of I the following ho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 $=\bigoplus_i M_i$ be a graded module over $K[x_1,..,x_n]$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R be a quotient of Loc K[x] and let I=(g_1, ..., g_s) be a sub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length). The Hilbert Syzygy Theorem states,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n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, that by definition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G=\{g_1,...,g_s\} \subset R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ties of a specific type on a hypersurface $X\subset{P}^n$ of degree $d$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mssing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give bounds for the maximal number of isolated singularties of a specific type on a hypersurface X in P^n of degre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mssing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 compu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ordanform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 compu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rat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/J_f~=H''/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calculate one specific example, the max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 which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in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7, 4/7, 5/7, 6/7, 1, 8/7, 9/7, 10/7, 11/7, 12/7, 13/7, 2, 15/7, 16/7, 17/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Referenc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Non-commutative algebra 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Referenc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Non-commutativ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 Non-commutative algeb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athematical backgroun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Non-commutative algebra 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-sop.inria.fr/galaad/}, @code{http://www.bath.ac.uk/~masjpf/CAIN.html},... and the following lis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ferences for noncommutative algebras and algorithms, see @ref{References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ic 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ular Introduction to Commutative Algebra. 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