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data.doc,v 1.22 2000/12/22 16:02:52 mschulz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order to define such an object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give a list of polynomials in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ls, resp.@: matrices, this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has to be given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place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ows(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to the maxim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ue to the fact, that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reasons of efficiency), hence the last 0-ent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pute with any finitely generated module over the bas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module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 = R^n/M$ where $n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gen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defining 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functions, when applied to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ome functions which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@code{std(M)} computes a standard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gives another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@code{syz(M)}  returns the first syzygy mo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@:.,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ations of the given gen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qual to the second syzygy mod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[x_1,\ldots,x_n]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[x1,...,x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.@:  @code{ds} for computations in the loc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are general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rde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p.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is quasihomogenous w.r.t. th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w_1$, $\ldots$, $w_n$ of $x_1$, $\ldots$, $x_n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1, ..., w_n of x_1, ..., x_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known that any monomial ordering can be represented by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\}.$$   Here, $L(g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 @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g = 0 or g in K[x]\@{0@} and L(g) &lt; 1@}.   L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g, i.e., the biggest monomial of 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&lt;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ial ordering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n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n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x^\alpha &lt; x^\beta \Leftrightarrow \deg(x^\alpha) &gt; \deg(x^\beta)$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[x]e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*Let &lt; be any of the monomial orde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j $ and $ x^\alpha &lt; x^\beta 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= j $ and $ x^\alpha &lt; x^\beta 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ver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smaller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nd the matrix contain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x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 error message is given, if there are mor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ight give a nonsen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^A$ and $y^b &lt;_2 y^B$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(1,2,3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,  , Product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orderings,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(x^a) &lt; deg(x^b) ==&gt; x^a &lt; x^b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