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atform.doc,v 1.14 2005/05/23 16:24:4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ing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ing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ing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 Release versions of @sc{Singular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with ftp 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your favourite WWW brows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mathematik.uni-kl.de/ftp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Downloading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ULAR version for Mac OS X refer to the Unix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