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pluconventions.doc,v 1.12 2005/05/02 21:59:47 levandov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condi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plureference.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settitel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Top, Getting started with PLURAL, (dir),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tting started with PLURAL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 PLURAL conventions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tting started with PLURAL,  , Top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tting started with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*-multiplication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factor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ideals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modules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ordering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qring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 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hat is and what does @sc{Plural}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 is a kernel extension of @sc{Singul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many algorithms for computations within certain noncommutative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e @ref{G-algebras} and @ref{Mathematical background @value{PSUFFIX}} for detailed information on algebras and algorith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 is compatible with @sc{Singular}, since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a structures, sometimes interpreting them in a differ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modifying them for its ow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pite of such a difference, one can always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from commutative rings of @sc{Singul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ncommutative rings @sc{Plural}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@sc{Plural}, one can set up a noncommutative @math{G}-algebr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incar@'e-Birkhoff-Witt (PBW) basis, say, @math{A} (see @ref{G-algebras} for step-by-step building instructions and also @ref{PLURAL librari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dures for setting many important algebras eas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ies of @sc{Plural} (enlisted in @ref{Functions  @value{PSUFFIX}}) are accessible as soon as the basering becomes noncommutative (see @ref{ncalgebra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perform various computations with polynomials and ideals in @math{A}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nd submodules of a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ork also within factor-algebras of @math{G}-algebras (see @ref{qring @value{PSUFFIX}}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-sided ideals (see @ref{twost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hat @sc{Plural} does not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 does not perform computations in free algebra or in its general factor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only work with @math{G}-algebras and with their factor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-sided id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c{Plural} requires a monomial ordering but it does not work with local and mixed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one can use only global orderings in @sc{Plu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@ref{General definitions for orderings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enhaced in the future by providing the possibility of computations in a tensor product of a noncommutative algebra (with a glob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ith a commutative algebra (with any ord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c{Plural} does not handle noncommutati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parameters, one @strong{cannot} impose noncommutativ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m. Moreover, it is impossible to int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* parameters which do not commute with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ble @stro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c{Plural}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*-multiplication 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commutative case, the correct multiplication of @code{y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code{x} must be written as @code{y*x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* Both expressions @code{yx} and @code{xy} are equal, sinc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commutative expressions. See example in @ref{poly expressions @value{PSUFFIX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* Note, that @sc{Plural} output consists only of monomials, hence the signs @code{*} ar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@code{ideal}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 @code{ideal} @sc{Plural} understands a lis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@strong{left} ideal. For more information see @ref{ideal @value{PSUFFIX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* For a @strong{two-sided ideal} @code{T}, use command @ref{twostd} in order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sided Groebner basis of @code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at the same time it is a left Groebner ba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ule}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a @code{module} @sc{Plural} underst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trong{either} a fininitely generated @strong{left} submodule of a free module (of finite ra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strong{or} a factor module of a free module (of finite rank) by its left submodule (see @ref{module @value{PSUFFIX}}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ordering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 @sc{Plural} works with @strong{global} orderings 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@ref{ General definitions for ordering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 @ifclear singular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 See @sc{Singular} manual section General definitions for orde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ring}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@sc{Plural} it is only possible to build factor-algebras modulo @strong{two-sided} ideals (see @ref{qring @value{PSUFFIX}}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nd ite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nd tabl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