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lumath.doc,v 1.31 2005/06/13 16:29:56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thematical background of Singular: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umath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Groebner base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Hilbert function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Syzygies and resolu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Reference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Top, Mathematical background @value{PSUFFIX},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Mathematical background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hematical backgroun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@sc{Plural} manual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ticles or text books (see @ref{References @value{PSUFFIX}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iscussion of the subjects in this section can be found in the doctoral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of V. Levandovskyy (see @ref{References @value{PSUFFIX}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gebras are assumed to be associative @math{K}-algebras for some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es in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-algebras, Groebner bases in G-algebras,  , Mathematical backgroun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PBW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B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$x_1, \ldots ,x_n$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A$ an algebra with {\bf PBW basis} (Poincar\'e-Birkhoff-Witt basis), if a $K$--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Mon$(x_1,\dots,x_n)=\{x^{a_1}_1 x^{a_2}_2 \dots x^{a_n}_n \mid a_i \in N \cup \{0\} 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$x^{a_1}_1 x^{a_2}_2 \dots x^{a_n}_n$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 monomial}. For example, $x_1 x_2$ is a monomial, while $x_2 x_1$ is, in gener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_1, ... ,x_n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e call A an algebra with PBW basis (Poincare-Birkhoff-Witt ba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--basis of A is Mon(x_1,...,x_n) =@{x^a1_1 x^a2_2 ... x^an_n  a_i in N union @{0@}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x^a1_1 x^a2_2 ... x^an_n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 monomial}. For example, x_1 x_2 is a monomial, while x_2 x_1 is, in general, not 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G-alge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iven in terms of generators subject to the following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= K \langle x_1, \ldots ,x_n \mid 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 \in K^{*}, d_{ij} \in K[x_1, \ldots, x_n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$ is called \textbf{a $G$--algebra}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iven in terms of generators and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 K &lt; x_1,... ,x_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@}, 0&lt; i &lt;j &lt; n+1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in K^*, d_@{ij@} in K[x_1, ..., 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called a G--algebra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&lt;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\forall i&lt;j \; \hbox{LM}(d_{ij})&lt; x_i x_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&lt;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i&lt;j LM(d_@{ij@})&lt; x_i x_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n-degeneracy condi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1 \leq i&lt;j&lt;k \leq n \; \; : \; {\cal NDC}_{ijk} =0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l NDC}_{ijk} = c_{ik}c_{jk} \cdot d_{ij}x_k - x_k d_{ij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jk} \cdot x_j d_{ik} - c_{ij} \cdot d_{ik}x_j + d_{jk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{ij}c_{ik} \cdot x_i d_{j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0&lt; i&lt;j&lt;k&lt; n+1  NDC_@{ijk@} =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_@{ijk@}= c_@{ik@}  c_@{jk@} d_@{ij@} x_k - x_k d_@{ij@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jk@} x_j d_@{ik@} - c_@{ij@} d_@{ik@} x_j + d_@{jk@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@{ij@}c_@{ik@} x_i d_@{jk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heorem (properties of G-algeb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$G$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has a PBW (Poincar\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s a PBW (Poincar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and right noethe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A$ has left and right quot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has left and right quot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,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$G$-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sc Plural},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Plural},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 K[x_1, \ldots, 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 K[x_1, ..., x_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with a global monomial ordering @math{&lt;} (see @ref{ring declarations @value{PSUFFIX}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is provides us with the information on a field @math{K} (together with its parameters)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\{x_i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x_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rdering 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om the sequence of variables we will build a G-algebra with the PB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triangular matrices (of type @code{matri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=\{c_{ij}, i&lt;j\}$, with nonzero entries $c_{ij}$ of type number ($c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@{c_@{ij@}, i&lt;j @}, with nonzero entries c_@{ij@} of type numbe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=\{d_{ij}, i&lt;j\}$, with polynomial entries $d_{ij}$ from $R$ ($d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@{d_@{ij@}, i&lt;j@}, with polynomial entries d_@{ij@} from 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initialization function @code{ncalgebra(C,D)} (see @ref{ncalgebra})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and $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@sc{Plural} does not check automatically whether the non-degenerac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ut it provides a procedure @ref{ndcond} from the library @ref{nctools_lib} t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es in G-algebras, Syzygies and resolutions @value{PSUFFIX}, G-algebras, Mathematical backgroun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the notations, used in the @sc{Singular} Manual (e.g. in @ref{Standard bas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-algebra $A$, we denote by ${}_{A} \langle g_1, \dots, g_s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ubmodule of a free module $A^r$, generated by elements $\{g_1, \dots, g_s\}\subset 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a fixed monomial well-ordering on the $G$--algebra $A$ with the PB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\alpha} = 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free module $A^r$ with the basis $\{e_1,\ldots, e_r\}$, $&lt;$ denote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dule ordering on the set of monomials $\{x^{\alpha} e_i \mid \alpha\in {\bf N}^n, 1\leq i\leq r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lt; be a fixed monomial well-ordering on the G-algebra A with the PB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 @}. For a given free module A^r with the basis @{e_1,...,e_r@}, &lt; denotes also a fixed module ordering on the set of monomials @{x^a e_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N^n, 1&lt;= i &lt;= r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 \subseteq N^n$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S$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=\langle \alpha \mid \exists s \in S, \hbox{lm(s)}=x^{\alpha} \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subseteq N^n$. We call $\ell(S)$ the \textbf{monoid of leading expon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$\alpha_1, \ldots, \alpha_m \in N^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\ell(S) :=\langle \alpha_1, \ldots, \alpha_m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\textbf{set of leading monomials of $S$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L(S) := \{ x^{\alpha} \mid \alpha \in \ell(S) \}\subset{A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S)$ to be the monoid, generated by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S$, $L(S) = \{x^{\alpha} e_i \mid \exists s \in S, \hbox{LM(s)}=x^{\alpha}e_i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L(S)$ the \textbf{monoid of leading monomials} of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S a subset of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(S) to be the monoid, generated by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S, L(S) = @{x^a e_i | exists s in S, LM(s)=x^a e_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L(S) the @strong{monoid of leading monomials}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S a subset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=&lt;a| exists s in S, lm(s)=x^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subset N^n. We call l(S) the monoid of leading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a_1, ..., a_m in N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l(S) :=&lt; a_1,..., a_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@strong{set of leading monomials of S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:= @{ x^a| a in l(S) @} subse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 I\subset A^r $ be a submodule of $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note by $L(I)$ the submodule of $A^r$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I$, i.e. by $\left\{\hbox{lm(f)}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A^r$ be a left $A$-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$G\subset I$ is called {\bf a left  Groebner basis} of $I$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$L(G)=L(I)$, that is for any $f \in I\setminus \{ 0 \}$ there exists a $g\in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$ \hbox{LM}(g) \mid \hbox{LM}(f)$, i.e., if $\hbox{LM}(f) = x^{\alpha}e_i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f) = x^{\beta}e_i$ with $\beta_j \leq \alpha_j, \; 1\leq j \leq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a subset of A^r be a left A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G subset I is called  @strong{ a left Groebner basis} of I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L(G)=L(I), that is for any f in I\ @{ 0 @} there exists a g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LM(g)|LM(f), i.e. if LM(f) = x^a e_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(f) = x^b e_i with b_j &lt;= a_j, 1&lt;= j &l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 In the non-commutative case we are working with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ly (see @ref{Getting started with PLURAL}, @ref{Monomial orderings} and @ref{Term orde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$G\subset A^r$ is called {\bf minimal} (or {\bf reduced}) if $0\notin G$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g)\notin L(G\setminus \{ g \})$ for all $g\in 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 with $\hbox{LM}(h)\mid \hbox{LM}(g)$ for some $h\in G\setminus\{g 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f\in A^r $ and $ G\subset A^r $ we say that $f$ is {\bf 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G$} if no monomial of $f$ is contained in $L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G a subset of A^r is called @strong{minimal} (or @strong{reduc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not in G and if LM(g) not in L(G\@{ g @}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ith LM(h)| LM(g) for some h in G\@{g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A^r  and  G subset A^r  we say that f  is @strong{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G} if no monomial of f is contained in 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$\hbox{NF} : A^r \times \{G \mid G\ \hbox{ a (left)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A^r, (f|G) \mapsto \hbox{NF}(f|G)$, is called a {\bf (left) 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A^r$ if for any $f \in A^r$ and any left Groebner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if $\hbox{NF}(f|G) \not= 0$ then $\hbox{LM}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\hbox{NF}(f|G))$ for all $g \in 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$f - \hbox{NF}(f|G)\in {}_{A}\langle G \rangle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f|G)$ is called a {\bf left normal form of} $f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NF : A^r x G| G\ @{ a (left) Groebner basis@} --&gt; A^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|G) --&gt; NF(f|G), is called a @strong{left normal form} on A^r if for any f in A^r and any left Groebner basis 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NF(f|G)&lt;&gt; 0 then lm(g)  does not divide LM(NF(f|G)) for all g \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f - NF(f|G) is in &lt;G&gt;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(f|G) is called a @strong{left normal form of} f @strong{with respect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 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lready mentioned in the definitions @code{ideal} and @code{module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Getting started with PLURAL}), @sc{Plural} works with left normal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id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id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 Groebner basis $G$ of $I$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the left normal form $\hbox{NF}(f|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Groebner basis G of I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in I if and only if left the normal form NF(f|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 @value{PSUFFIX}, References @value{PSUFFIX}, Groebner bases in G-algebras, Mathematical backgroun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zygies and resolu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K$ be a field and $&lt;$ a well ordering on $A^r=\oplus_{i=1}^{r}Ae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left} (resp. {\bf right}) {\bf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k$ elements $\{f_1,\dots,f_k\} \subset A^r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k$-tuple $(g_1,\dots ,g_k)\in A^k$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um_{i=1}^{k} g_i f_i = 0 \;\;\; {\rm resp. } \;\;\; \sum_{i=1}^{k} f_i g_i = 0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left (resp. right) syzygies between $\{f_1,...,f_k\}$ is a left (resp. right) submodule $S$ of $A^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K be a field and &lt; a well ordering on A^r. A @strong{left} resp.  @strong{right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 elements f_1,...,f_k in A^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-tuple (g_1,... ,g_k) in A^k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_@{i=1@}^@{k@}g_i f_i =0   resp. sum_@{i=1@}^@{k@} f_i g_i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left (resp. right) syzygies between f_1,...,f_k is left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submodule S of A^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definitions of @code{ideal} and  @code{module}  (see @ref{Getting started with PLURAL}), @sc{Plural} works wi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ies only (by @code{syz} we understand  a  left syzy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 then @code{transpose(S)*transpose(M)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,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\cdot S \not=0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S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@math{I} depend on a choice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 \dots , 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\dots , 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e can show that they depend on @math{I}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{}_{A}\langle g_1,\dots ,g_s\rangle \subseteq A^r$ and $M= A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ts \longrightarrow F_2 \buildrel{B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uildrel{B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&lt;g_1,... ,g_s&gt; in A^r and M=A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transpose}(B_{i+1}) \cdot {\tt transpose}(B_i) 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}(B[i+1]) * @code{transpose}(B[i])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{\tt transpose} (B_{i+1}) \cdot {\tt transpose} (B_{i}) =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B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, that resolutions over factor-algebras need not to be of fini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-algebra $A$, generated by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math{G}-algebra @math{A}, generated by @math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there exists a free resolution of length smaller or equal than @math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I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resI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resI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 // now let us show that the resolution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resI[3])*transpose(resI[2]); //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std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resI[2])*transpose(resI[1]); // 1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std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 @value{PSUFFIX}, , Syzygies and resolutions @value{PSUFFIX}, Mathematical backgroun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ferenc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mathematik.uni-kl.de/~zca/Reports_on_c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the following books and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plumatref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K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Drozd and V. Kirichen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dimensional algebras. With an appendix by Vlasti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PS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PS] Greuel, G.-M. and Pfister, G. with contributions by Bachmann, O. ; Lossen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ULAR Introduction to Commutativ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B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GV] Bueso, J.; Gomez Torrecillas, J.; Verschoren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ic methods in non-commutative algebra. Applications to quantum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wer Academic Publishers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el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abl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k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HLi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] Huishi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utative Gr@"obner bases and filtered-grad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R] McConnell, J.C. and Robson,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utative Noetherian rings. With the cooperation of L. W.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tudies in Mathematics. 30. Providence, RI: American Mathematical Society (AM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HKP}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licek, M. and Klimyk, A. and Posta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elements of th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'_q({\rm so}_m)$ and $U'_q({\rm iso}_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rXiv. math. QA/9911130}, 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}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basen in nichtkommutativen algebren und ihre 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rtation, Universit@"at Leipzi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2}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al ideal theory in finitely generated extensio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. Comput. Sci.(2000), 244(1-2):1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BachS:98} 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Bachmann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ial operations for computations of Gr@"o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Reports On Computer Algebra 18. Centre for Computer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aiserslautern 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}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ker and D. Eisenb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af algorithms using the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Eisenbud, D.; Grayson, D.; Stillman, M.; Sturmfels, B.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 in algebraic geometry with Macaulay 2, 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the Gelfand-Kirillov dimens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. Granja, J. A. Hermida and A. Verschoren eds. Ring Theory and Algebraic Geometry, Lect. Not. in Pure and Appl. Maths., Marcel Dekker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filtering and exactness of the Gelfand-Kirillov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des Sciences Mathematiques 125(8), 689-715 (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L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Gomez Torrecillas and F.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homological dimension of multifiltered rings and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ing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Algebra, 225(2):522-533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1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Iorg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enter of $q$-Deformed Algebra $U'_q( \rm so _3)$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um Gravity at $q$ a Root of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ceedings of IV Int. Conf. "Symmetry in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Physics",(2001) Kyi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W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andri-Rody and V. Weispfe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utative Gr@"obner bases in algebras of solv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ymbolic Computation, 9(1):1-2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2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Gr@"obner bases for non-commutative G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Kredel, H. and Seiler, W.K., editor,    Procee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 Rhine Workshop on Computer Algebra,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DC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1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W Bases, Non-degeneracy Condition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Buchweitz, R.-O. and Lenzing, H., editor,   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RA X conference, Toronto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S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S] Levandovskyy V.;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ral - a computer algebra system for noncommutativ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Proc. of the International Symposium on Sym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 Computation (ISSAC'03). ACM Press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dis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mutative Computer Algebra for polynomial algebras: Gr@"obner bases, applications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al Thesis, Universit@"at Kaiserslautern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3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2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reimages of ideals in certain non-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fister G., Cojocaru S. and Ufnarovski, V. (editors), Computational Commutative and Non-Commutative Algebraic Geometry, IOS Press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NC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@"obner bases for non-commutativ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AAECC 3 Lect. N. Comp. Sci, 229:  353-362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roduction to commutative and non-commutative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. Comp. Sci., 134:  131-17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N@"u@ss{}ler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 bases in algebras with zero-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int 244, Universit@"at Kaiserslautern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MR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l, C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W-bases of quantum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Reine Angew. Math., 470:51-88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:03  In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ular in a Framework for Polynomi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oswig, M. and Takayama, N., editor, Algebra, Ge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Systems, pages 163-176. Springer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Yan:98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bucket data structure for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ymbolic Computation, 25(3):285-294, March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ubheading Descriptions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