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tting started with PLURAL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hapter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P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: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ubsystem for Noncommutative Polynomial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:Plural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://www.singular.uni-kl.de/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/plu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lural.jpg" ALT="Singular:Plural logo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ubsystem for Noncommutative Polynomial Algebra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:Plu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~zca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entre for Computer Algebra&lt;/I&gt;&lt;/A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 with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Preface, Introduction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Getting started with PLURAL, Data types @value{PSUFFIX}, ,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Getting started with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if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 Getting started with PLURAL, Data types @value{PSUFFIX}, 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tting started with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if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Getting started with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uconvention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* Data types @value{PSUFFIX}: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 @value{PSUFFIX}, Functions @value{PSUFFIX}, Getting started with PLURAL,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if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if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u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if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* Functions @value{PSUFFIX}: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@value{PSUFFIX}, Mathematical background @value{PSUFFIX}, Data types @value{PSUFFIX},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u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if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* Mathematical background @value{PSUFFIX}: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 @value{PSUFFIX}, PLURAL libraries, Functions @value{PSUFFIX},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u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if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LURAL libraries, , Mathematical background @value{PSUFFIX},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LURAL libraries, Release Notes @value{PSUFFIX}, Mathematical background @value{PSUFFIX}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for loading of sing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any computation in @sc{Plural}, the monomial ordering must be a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command @code{LIB "all.lib";} for loading all libra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and @sc{Plural}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ter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t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kdim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l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cdecomp_lib: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tools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matrix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enter_lib, involut_lib, PLURAL libraries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ent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ent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ent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ent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olut_lib,  gkdim_lib, center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ol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ol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olu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olu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kdim_lib, ncall_lib, involut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k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k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kdi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kdi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l_lib, ncalg_lib, gkdim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nc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featuring noncommutative algorithm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_lib, ncdecomp_lib, ncall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alg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decomp_lib, nctools_lib, ncalg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tools_lib, qmatrix_lib, ncdecomp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tool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tool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tool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tool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matrix_lib,  , nctools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if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 @value{PSUFFIX}, Index @value{PSUFFIX}, PLURAL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u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 @value{PSUFFIX},  , Release Notes @value{PSUFFIX}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Index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dex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ifclea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