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reference.doc,v 1.37 2005/07/27 12:40:26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s @value{PSUFFIX}: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@value{PSUFFIX}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sc{Plural} are the same as of @sc{Sing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@ref{Control structures}, @ref{System variables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rresponging sections in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ti @value{PSUFFIX}: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racket: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liminate @value{PSUFFIX}: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velope: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etch @value{PSUFFIX}: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p @value{PSUFFIX}: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rsect @value{PSUFFIX}: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base @value{PSUFFIX}: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t @value{PSUFFIX}: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tstd @value{PSUFFIX}: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nres @value{PSUFFIX}: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dulo @value{PSUFFIX}: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res @value{PSUFFIX}: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calgebra: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res @value{PSUFFIX}: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pose: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posite: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image @value{PSUFFIX}: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quotient @value{PSUFFIX}: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 @value{PSUFFIX}: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td @value{PSUFFIX}: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bst  @value{PSUFFIX}: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z @value{PSUFFIX}: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wostd: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Comparison between Singular and Plural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@value{PSUFFIX}, bracket, Function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etti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computing Betti numbers makes sense only if the basering @math{R} has homogeneou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in degree i+j of the j-th syzyg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(= module of rel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 //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eliminate @value{PSUFFIX}, betti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[1,2]=-Q*z;  D[1,3]=1/Q*y; D[2,3]=-Q*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C,D);  // this is a quantum deformation of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p=Q^4*x2+y2+Q^4*z2+Q*(1-Q^4)*x*y*z; // this is the central el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  // tak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 // a more common behaviour of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small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@value{PSUFFIX}, envelope, bracket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liminat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(resp.@: a submodule of a free module), by inters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does not need neither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er subalgebra. But if it is so, there may be cases, when no elimination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 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(redS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-a;  //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  // intersect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J; // if we want substitute a with a value,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 // it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@value{PSUFFIX}, eliminat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nveloping algebra of a given algebra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ing Aenv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@value{PSUFFIX}, imap @value{PSUFFIX}, envelop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tch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@value{PSUFFIX}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(redS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  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 // thus QJ is the image of I if factor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a compact presentation of QJ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@value{PSUFFIX}, intersect @value{PSUFFIX}, fetch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@value{PSUFFIX}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,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P4 = 3*x(1)*y(1)+3*x(2)*y(2)+3*x(3)*y(3)+h(1)^2+h(1)*h(2)+h(2)^2-3*h(1)-3*h(2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(sl_3)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P5 = 4*x(1)*y(1) + h(1)^2 - 2*h(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 gen.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J = x(1),x(2),h(1)-a,h(2)-b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 depending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abP = (0,a,b),(p4,p5),d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 // here they are - we have only one character (a maximal ideal in K[p4,p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@value{PSUFFIX}, kbase @value{PSUFFIX}, imap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intersec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, resp.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intersection of ideals, resp.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@value{PSUFFIX}, lift @value{PSUFFIX}, intersec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kbas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vector spac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nitial terms of the given gen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vector spac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-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ncommutative case, a ring modulo an ideal has a ring st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only if an ideal is two-s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@value{PSUFFIX}, liftstd @value{PSUFFIX}, kbas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f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 (resp.@: are not)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@code{sm} the sub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transpose(matrix(sm)) = transpose(T)*transpose(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transpose(sm)) = module(transpose(T)*transpose(m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@code{m} and @code{sm} are ideals, @code{ideal(sm) = ideal(transpose(T)*transpose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j-tj)); //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@value{PSUFFIX}, minres @value{PSUFFIX}, lif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ft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the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@code{transpose(matrix(sm))=transpose(T)*transpose(matrix(m)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 // the Groebner basis, printed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j-tj)); //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@value{PSUFFIX}, modulo @value{PSUFFIX}, liftstd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 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1])); // print compact presentations of 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@value{PSUFFIX}, mres @value{PSUFFIX}, min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o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=1 for ide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s/Im(H_2)=R^s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E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I+T)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@value{PSUFFIX}, ncalgebra, modulo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@math{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1])); // print compact presentations of 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M[2])*transpose(M[1]))); 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M[3])*transpose(M[2]))); 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@value{PSUFFIX}, m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@code{ncalgebra(} matrix_expression C, matrix_expression D @code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Typ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Purpose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_1,... ,x_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algebra}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_{ij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@{ij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ground field of @code{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_{ij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_@{ij@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forall i&lt;j$, $c_{ij} = n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one can input a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forall i&lt;j$, $d_{ij} = p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one can input a poly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@sc{Plural} does not check the non-degeneracy conditions (@pxref{G-algebras}) while setting an algeb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[1,2]=-Q*z; D[1,3]=1/Q*y; D[2,3]=-Q*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lgebra(C,D); // this algebra is a quantum deformation U'_q(so_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second example : number n=1, D is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[1,2]=-Xc; d[1,4]=-Ha;  d[1,6]=Yb;     d[1,7]=2*Xa; d[1,8]=-X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5]=-Hb; d[2,6]=-Ya;  d[2,7]=-Xb;    d[2,8]=2*X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[3,4]=Xb; d[3,5]=-Xa;   d[3,6]=-Ha-Hb; d[3,7]=Xc;   d[3,8]=Xc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5]=Yc; d[4,7]=-2*Ya; d[4,8]=Ya;     d[5,7]=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5,8]=-2*Yb; 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third example : C is a matrix, p = 0 is a po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 third example : number n = -1, poly p = 3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4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@value{PSUFFIX}, oppose, ncalgebra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1]));  // print the resolution componen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F[2])*transpose(F[1]))); 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F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(ideal(transpose(F[3])*transpose(F[2]))); 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,  (O^opp)^opp =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mm = module(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   // we will oppose this collec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P    = oppose(r,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P)-p)); 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V)-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-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-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-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@value{PSUFFIX}, oppos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forall \; f,g \in A^{opp}$, a new multiplication $*$ on $A^{opp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cdot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site algebra will have variables X_N,...,X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B = makeQso3(3); // this algebra is a quantum deformation of U(so_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ing Bop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@value{PSUFFIX}, quotient @value{PSUFFIX}, opposite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Plura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it is implemented only for maps @math{A} -&gt; @math{B}, 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 // the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 //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 //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 //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 //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@value{PSUFFIX}, reduce @value{PSUFFIX}, preimag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uotien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d for two-sided ideals (bimodules) only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easy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'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'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1',f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 // print a compact presentation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@value{PSUFFIX}, std @value{PSUFFIX}, quotient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duc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e,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 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   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@value{PSUFFIX}, subst  @value{PSUFFIX}, reduce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eft Groebner basis (see @ref{Groebner bases in G-algebras} for a defin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ial ordering of the bas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option(prot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set singular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RQ = makeQso3(3); // this algebra is U'_q(so_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       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@value{PSUFFIX}, syz @value{PSUFFIX}, std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ub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@code{subst (} module _expression,ring_variable, poly_expression @code{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titutes a ring variable by a polynom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@value{PSUFFIX}, twostd, subst 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 // we wish to have completely reduce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 // check the property of a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 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 // print a matrix presentation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 // check the property of a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 // the "commutative"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, vdim @value{PSUFFIX}, syz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ode{twostd(} ideal_expression@code{)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the two-sided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put, treated as a set of two-side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ing 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 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 //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vdim @value{PSUFFIX},Comparison between Singular and Plural functions , twostd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@value{PSUFFIX},, twostd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dim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vector space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leading terms of the given gen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vector space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-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a ring modulo an ideal has a ring st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@value{PSUFFIX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Comparison between Singular and Plural functions, ,vdim @value{PSUFFIX},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Comparison between Singular and Plu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ingular vs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multitable @columnfractions .45 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SINGULAR} @tab @code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ref{std}       @tab @ref{std  @value{PSUFF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ref{deg}       @tab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---}      @tab @ref{two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item @ref{det}       @tab @code{---}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Control structures @value{PSUFFIX}, System variables @value{PSUFFIX}, Functions @value{PSUFFIX}, Functions and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Control structu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ntrol structur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Se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@ref{Control structu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ystem variables @value{PSUFFIX},  , Control structures @value{PSUFFIX}, Functions and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ystem variabl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Se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@pxref{System variab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