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types.doc,v 1.30 2005/05/18 20:50:09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types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@value{PSUFFIX}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@value{PSUFFIX}, map @value{PSUFFIX}, Data types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 untype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@sc{Plural} ideals are @strong{left} ide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generators of  the i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For the operations with two-sided idea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ref{twost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@code{ncols} counts all gen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@value{PSUFFIX}, ideal expressions @value{PSUFFIX}, ideal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@value{PSUFFIX}, ideal operations @value{PSUFFIX}, ideal declarat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@value{PSUFFIX}, ideal related functions @value{PSUFFIX}, ideal express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cl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lgebra(1,D); // this algebra is U(so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@value{PSUFFIX},  , ideal operations @value{PSUFFIX}, ideal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m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from the second free module on (see @ref{nres @value{PSUFFIX}}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@value{PSUFFIX}, module @value{PSUFFIX}, ideal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@value{PSUFFIX}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@value{PSUFFIX}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@value{PSUFFIX}, map expressions @value{PSUFFIX}, map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preimage_ring}, the remaining variables are mapped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@value{PSUFFIX}} and @code{imap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 // note this is not a morphism, jus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tere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D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-1); // this algebra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); // 0, because C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@value{PSUFFIX}, map operations @value{PSUFFIX}, map declarations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@value{PSUFFIX}, map related functions @value{PSUFFIX}, map expressions @value{PSUFFIX}, 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@value{PSUFFIX}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map operations @value{PSUFFIX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@code{f(g)} is a map expression giving the com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 o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@value{PSUFFIX},  , map operations @value{PSUFFIX}, map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fetch @value{PSUFFI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@value{PSUFFIX}, poly @value{PSUFFIX}, map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1, @dots{}, v_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_1, \ldots, v_k$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generators may b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 module of re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The assignments @code{module M=v1,...,vk; matrix A=M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columns of A are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1, @dots{}, v_k which generate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_1, \ldots, v_k$ which generate $M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@value{PSUFFIX}, module expressions @value{PSUFFIX}, module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@value{PSUFFIX}, module operations @value{PSUFFIX}, module declarat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@value{PSUFFIX}, module related functions @value{PSUFFIX}, module express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[1,2]=-z;  D[1,3]=y;  D[2,3]=x;  // this algebra is U(so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(x+y-z)*M - M*(x+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-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@value{PSUFFIX}, poly declarations @value{PSUFFIX}, module operations @value{PSUFFIX}, modul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m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from the second free module on (see @ref{nres @value{PSUFFIX}}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@value{PSUFFIX}, qring @value{PSUFFIX}, module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Getting started with 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@value{PSUFFIX}, poly expressions @value{PSUFFIX}, module related func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1); 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@value{PSUFFIX}, poly operations @value{PSUFFIX}, poly declara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lgebra(1,1);  // make it a Weyl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small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@value{PSUFFIX}, poly related functions @value{PSUFFIX}, poly express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@value{PSUFFIX},  , poly operations @value{PSUFFIX}, poly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of two poli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 of a given poly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@value{PSUFFIX}, resolution @value{PSUFFIX}, poly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Plural} offers the possibility to comput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sided Groebner basis (see @ref{twostd}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set singular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ighly recommend to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@value{PSUFFIX}, qring related functions @value{PSUFFIX}, qring @value{PSUFFIX},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@value{PSUFFIX}, , qring declaration @value{PSUFFIX}, q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@value{PSUFFIX}, ring @value{PSUFFIX}, qring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@value{PSUFFIX}, resolution expressions @value{PSUFFIX}, resolution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@value{PSUFFIX}, resolution related functions @value{PSUFFIX}, resolution declarations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@value{PSUFFIX},  , resolution expressions @value{PSUFFIX}, resolution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mi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m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a minimal free resolution of an ideal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n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 from the second module on (see @ref{nres @value{PSUFFIX}}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@value{PSUFFI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@value{PSUFFIX},  , resolution @value{PSUFFIX},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works with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@pxref{Getting started with 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@value{PSUFFIX}, ring operations @value{PSUFFIX}, ring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147483629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lp}, @code{dp}, @code{D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rong{In order to create the non-commutative extension, use} @ref{ncalgebra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@value{PSUFFIX}, ring related functions @value{PSUFFIX}, ring declarations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tens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= k_1 \langle x_1, \ldots ,x_n \mid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guide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If one of @math{k_1} and @math{k_2} is an algebraic extension of @math{Z/p} it may not be defined by a @code{charstr} of type @code{(p^n,a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@value{PSUFFIX},  , ring operations @value{PSUFFIX}, 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 ring (see @ref{qring @value{PSUFFIX}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