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,v 1.261 2005/07/22 15:51:52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(e.g., @code{export}, @code{keeprin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are in use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bject is an differential operator, if set 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object is in a module, if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only valid in a dring (see @ref{d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l became ro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the last i rows in the elimination procedur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when the remaining number of vectors (columns) to reduc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second argument is non-zero, the Betti numbers will be minim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leardeno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one of the ring variabl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:  returns a 2 x n matrix M, n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, say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, and returns the coefficients as a k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1 = maximum z-degree of all occurr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1 if J is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number of generators  if J i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 is a vector or a module this procedure is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e resulting matrices are append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\tt matrix}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place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re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=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(M[i,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-th generator of an ideal J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_j = z^0 \cdot m_{1j} + z^1 \cdot m_{2j} + ... + z^{d-1} \cdot m_{dj}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{\tt matrix}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[j] = z^0*M[1,j] + z^1*M[2,j] + ... + z^(d-1)*M[d,j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matrix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J_{i,j} = z^0 \cdot m_{(i-1)d+1,j} + z^1 \cdot m_{(i-1)d+2,j}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z^{d-1} \cdot m_{id,j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[i,j] = z^0*M[(i-1)*d+1,j] + z^1*M[(i-1)*d+2,j]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z^(d-1)*M[i*d,j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fs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i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irst argument b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 be K (a set of monomials, resp.@: vectors with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in the variables appearing in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be the product P of variables to consider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given, then the product of all ring variable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 is supposed to consist of elements of (resp.@: have entri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ly gener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ing in the variables not appearing in P. K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M over this small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coeffs(M,K,P)} returns a matrix A of coefficients with K*A=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entries of A do not contain any variable f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K does not contain all generators that are necessar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K*A=M' where M' is the part of M that can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x2z+y3,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bprint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will be 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, co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, co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one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(resp.@: a submodule of a free module), by inters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i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it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it, extgc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(quits)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i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, that,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etch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 betwee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ring active when calling @code{frwalk}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mat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e.g.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1st and 2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=1,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 the current ring has a weighte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homog} tests for weighted homogeneity w.r.t.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 the current ring has a weighte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homog} computes the weighted homogenization w.r.t.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red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z,z,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+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il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koszul(2,id),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library of procedures from a file. In contrast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of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ws all loaded libraries written in 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, resp.@: are not,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unity matrix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Standard,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maxideal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0)/1023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1)/1023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(2)/1023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or (} matrix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minors (=subdeterminants) of the given siz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the computations will be performed modul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(1..4),x(2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std(ideal(x(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presmat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whose second entry is both a minimal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and a subset of the standard basis for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w.r.t.@: any monomial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::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::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 or an intmat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he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in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pecial (additional) minimizing during computations (@code{res}, @code{mr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assumes homogeneous case and degree-compatib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ugar strategy during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u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ol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ldStd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useles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during 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math{n}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}@math{n}@code{)} @tab calculate in module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d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@math{d}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d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@math{d}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d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@math{d}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}@math{n}@code{)} @tab @math{n}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}@math{n}@code{]} @tab finished module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}@math{m}@code{:}@math{n}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m} and @math{n}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}@math{d}@code{)} @tab found a 'highest corner' of degree @math{d}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}@math{n}@code{)} @tab @math{n}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}@math{n}@code{)} @tab doing complete reduction of @math{n}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math{d} @tab the degree of the leading terms is currently @math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used if the basering has at leas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nt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en or equal to th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2 for all arguments 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ormat string @code{"betti"}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uot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ead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one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in order to make the third argument zero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li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- changing the base field to the function field with paramete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- introducing one extra variable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- define the minpoly after creating the func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ring Ra; R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simplex (} matrix_expression@code{,} int_expression@code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expression@code{,} int_expression@code{,} int_expression@code{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,m,n,m1,m2,m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M matrix of numb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ow describing the objective function (maximize probl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ining rows describing constra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n,m1,m2,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= number of variab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= total number of constrai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1 = number of &lt;=constraints (rows 2 ... m1+1 of 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2 = number of &gt;=constraints (rows m1+2 ... m1+m2+1 of 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==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ssumptions are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 * ground field is of type @code{(real,N)}, N&gt;=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 * the matrix M is of size m x 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a list 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2] = 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= finite solution found;  1 = unbounded;  -1 = no sol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3] = intvec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[3][k] = number of variable which corresponds to row k+1 of L[1]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4] = intvec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[4][j] = number of variable which is represented by column j+1 of L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5] = in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* L[6] = int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can be read from the first column of L[1] as is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@ref{simplexOut} in @code{solve.lib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er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, which has to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cribed in the diploma thesis of Michael Bric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implementation is not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prot (which will give protocoll output) and redSB (for returning a reduced Groebne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l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[n,m] means a parallel reduction of n elements with m non zero outpu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notices an exchange trick described in the thesis and "e" adds a reductor with non 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printf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,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ring variable/parameter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map} for substitutions by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3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batch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sdb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cho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help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quie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random          93784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tty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versio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allow-ne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emac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stdli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rc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war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no-ou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in-time        "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ticks-per-sec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tra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--m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ressolv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y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str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edge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rite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 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is no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moved from the current package to the package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n identifier in the current package into the on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_name. package_name can be @code{Current}, @code{T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is transfered to the other package. It doe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identifier in the current package which i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ecified by name in the package package_name. package_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ependently) in the package package_name. If the identifi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rased in the package from which it originates, @ref{exportto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s only included for backward compatibility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LIB}, the command @code{load} does not add the proced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the package @code{Top}, but only to the packag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it (in the given order): the current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ies relative to the location of the @sc{Sing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, and finally some default absolu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the search path which @sc{Singular} uses to loc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by starting up @sc{Singular} with the option @code{-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Singula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of a library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. The commands @code{qui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alternating, degBound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alternating =} in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int_variable @code{= alternat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scribes the position of the first alternating vari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asering, thus creating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duct of a polynomial ring with a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Remark: Setting @code{alternating=1;} defines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algebras are only available in tho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which are compiled with the S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SRING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gnificantly slower for usual (commutative) 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// define the exterior algebra in 3 variables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alternatin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@expansion{} -1*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int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//options for 'std'-command: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 = 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used CPU time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