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,v 1.138 2005/06/07 11:43:54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t withplura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ingular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PLURAL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, Examples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PLURAL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s-plu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ref{LIB} command for loading of single libr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general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 general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ies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elim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grwalk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, homolog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intprog_lib, grwalk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mprimdec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rmal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primdec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esclos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resolve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, reszeta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, sheafcoh_lib , resolve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, toric_lib, reszet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 sheafcoh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deform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mssing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, gmspoly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, hnoether_lib, gms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mondromy_lib, gmspol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rootsmr_lib 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, signcond_lib ,zeroset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, rootsur_lib, rootsmr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, , signcond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surf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System and Control theory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, , Coding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, control_lib, ,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) equations, but their properties of inte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aturally expressed in terms of the system traj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et of all solutions to the equations). This is f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tion of the system @emph{behavior}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ipulation of linear system equations can be f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gebra, more precisely module theory.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 and behaviors is very rich and leads to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n syste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perty of some signal spaces that ar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ing of differential (or difference)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spaces that can be expressed in terms of images and ker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quivalent statement on the modules. Thus analytic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dentified with algebraic properties, and convers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manipulating the modules using computer algebr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-translated and interpreted using the language of systems the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uality (@emph{algebraic analysis}) is widely used in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in an arbitrarily prescribed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 case opposed to controllability is @strong{autonomy}: autonomous systems evolve independently according to their law, without being influe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, , Control theory background,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