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ricks.doc,v 1.9 2004/04/15 16:46:03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Major differences to the C programming language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istic of a prime field must be less or equal than 2147483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ependent, as well. For example "@code{Inf}" on Linu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Singular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Umlaute (@"a, @"o, etc.), or the French accent charac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 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monomial has precedence over al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s an expression list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