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, fan, User defined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nite dimensional real vector space R^n, a convex rational poly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(in short ``cone'') is the convex set generated by finitely many half-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rational, and hence integer respectively, points.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subspace of R^n (e.g. entire lines). The biggest subspac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e is called ``lineality space''. Modulo its lineality space, each c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a distinct minimal set of half lines, which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ays''. Moreover, a cone can be represented as a set of points satis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homogeneous linear inequalities and equalities. An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ations of cones are the two main ways of defining non-trivial co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@pxref{coneViaRays}, @pxref{coneViaNorma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;                             // ambient dim 0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17;                        // ambient dim 17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Ray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Norma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ConeViaNorma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Rays,coneViaNormals,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Rays(} intmat H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Rays(} intmat HL, intmat 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Rays(} intmat HL, intmat L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generated by half lines generated by the row vectors of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by lines generated by the row vectors of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per bit is 1, then program assumes that each row vecto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ray of the c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at the span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L is the lineality space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bit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enerated by the following hal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5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(1,0,0) and (-1,0,0) form a line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HL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ality space is exactly Lin(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HL,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at (0,1,-1), (0,1,1) generat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HL[3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HL,L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Normals,quickConeViaNormals,coneViaRay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Normal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Normal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Normal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and (if stated) equations will be transformed,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iven by the following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6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Normals(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last two inequalities yield x1 = 0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4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Normal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inequalities gives rise to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2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Normals(IE,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kernel of E is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IE[2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E[1][3]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Normals(IE,E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ckConeViaNormals,cone related functions,coneViaNormal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ckConeVia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ckConeViaNormal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ckConeViaNormal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ckConeViaNormal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alities and (if stated) equations will be not be trans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ting rid of obvious redund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1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-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-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quickConeViaNorma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=coneViaNorma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 related functions,,quickConeViaNormal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onicaliz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As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Sup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Positive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Relative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ient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ied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gated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Lattice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y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ativeInterior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groupGen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Full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rig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P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implic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nonicalizeCone,coneLink,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nonicalizeCone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d version of the cone, no more redundant inequalitie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1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-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-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quickConeViaNorma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Link,containsAsFace,canonicalize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Link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ersion of the given cone around the given point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c=coneLink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d=coneLink(c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AsFace,containsInSupport,coneLink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AsFace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contains c2 as a f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Ray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Ray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Support,containsPositiveVector,containsAsF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Support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tainsInSupport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entirely contains c2 resp. iff c contains the given point, possibly on one of its face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Ray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Ray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1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2=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PositiveVector,containsRelatively,containsInSuppor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PositiveVec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contains a point with positive coordinates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Relatively,ambientDimension,containsPositiveVec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Relatively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given cone contains the given point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1=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2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mbientDimension,codimension,containsRelativel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bient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mension,dimension,ambient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polytop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ension,dualCone,co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Cone,equations,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dualCon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dualCon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ations,facets,dual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given by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1=equation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2=equation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s,generatorsOfLinealitySpace,equation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et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e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ormal vectors of the facets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1=facet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2=facet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LinealitySpace,generatorsOfSpan,facet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5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L=generatorsOfLinealitySpac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Span,getMultiplicity,generatorsOf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S=generatorsOf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Multiplicity,impliedEquations,generatorsOf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Multiplicity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Multiplicity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 of the cone (can be set by setMultiplicity); returns 1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iedEquations,inequalities,getMultiplicit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mplied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ied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liedEquation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orthogonal complement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=impliedEquation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equalities,linealityDimension,impliedEquation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equalitie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given by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1=inequalitie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2=inequalitie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Dimension,linealitySpace,inequalitie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fan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Space,linearForms,lineality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lity space of the cone as a new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1=lineality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2=lineality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Forms,negatedCone,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rForm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nearForm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orms of the cone (can be set by setLinearForms); returns empty intmat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gatedCone,quotientLatticeBasis,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gated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(or negative)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n=negated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LatticeBasis,rays,negated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Lattice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Z^n intersected with the span of the cone with Z^n intersected with its lineali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Q=quotientLatticeBasi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ys,relativeInteriorPoint,quotientLatticeBasi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y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the cone outside the lineality space, rays inside the lineality spac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1=ray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2=ray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ativeInteriorPoint,semigroupGenerator,ray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lativeInterior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relative interior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migroupGenerator,uniquePoint,relativeInterior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migroupGenera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mension(c)=linealityDimension(c)+1, then the quotient lattice of Z^n intersected with the span and Z^n intersected with the lineality space is Z^1 and the class of the cone is a semigroup. returns a generator of that semigroup. (like quotientLatticeBasis(cone c), but as int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Generato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quePoint,intersectCones,semigroupGenera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que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interior point which supports recognition of symmetries among non-intersecting cones (used in implementation of f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Cones,isFullSpace,unique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tersect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Cones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two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Ray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intersectCones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intersectCones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intersectCones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FullSpace,isOrigin,intersectCone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Full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the entir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Ray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Origin,isSimplicial,isFull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Origi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just the origin of th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 // full cone in zero-dimensional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Ray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Simplicial,setLinearForms,isOrigi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Simplicial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sSimplicial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resp. fan is simplicia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Ray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Ray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LinearForms,setMultiplicity,isSimplicia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LinearForms(} con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LinearForms(} polytop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formation of a linear form to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Multiplicity,,set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Multiplicity(} con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Multiplicity(} polytop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nformation of a multiplicity to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, polytope, con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n has an ambien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e (of a fan) must have the same lineality space. (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thematical definition of a f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lity space of a fan equals the intersection of all cones in the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, the lineality space is equal to the lineality space of each c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lineality space of the empty fan is the entir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ymmetry in a fan: S_n acts on R^n by permuting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it acts on rays, cones and the entire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n is invariant under the action of a subgroup of S_n the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ore not only cones but also that subgroup. Then we also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one cone from each orbit. That is what ZFan (= SINGULAR's f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adding a cone to a given fan will also automatically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(of every dimension) of that cone. Therefore the imple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subset of the cones in the fan. Hence in the implementation,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n represents itself and all its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re are two ways of representing fans: as a set of (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) cones and as a complex on the set of ray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llows for the computation of both all orbit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ction) and orbits of maximal cone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an representation has been switched from the former 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nsertion and deletion of cones will no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arning will b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 intersected with its orthogonal complement is a one-dimensional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uniqe non-zero primitive vector. Consequently, thes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uniquely, and stored as rows of a matrix which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matrix of ray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es of the fan is provid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ccess to the cones as provided by the user (by means of insertion, remo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ess to the representatives of all orbits (under the group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rom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ess to the representatives of all orbits (under the group action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bits of all fac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ants 2. and 3. access is possible dimension-wis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n the returned object can be either a list of indices (t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of ray generators) or a list of Z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, an index must be provided and a ZC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;                              // ambient dim 0, no cones, lin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 =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an_empty(int n);           // ambient dim = n, no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;                          // synonymous convenie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'fan f = fan_empty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ere a row r = r_1, ...r_n represents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hich takes i to r_i. SINGULAR will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provided rows, i.e. whether @{r_1,...,r_n@} = @{1,...,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int n);             // ambient dim = n, the f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ne cone which equal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,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; the fan consists of on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which equals the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 related functions,,,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eality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sSimplic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Coll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atib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sComp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P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ax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OfConesOf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Inser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Collection,getCone,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Collection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 is contained in the collection of cones that is f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Cone,insertCone,containsInCollect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Cone(} fan f, int dimension, int index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(orbit=0) or orbit (orbit=1) of a certain index (ranges from 1 to numberOfConesOfDimension(f,2,0,0)) in a given dimension; if maximal=0, all cones and orbits are considered, if maximal=1, only maximal cones and orbi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Cone,isCompatible,ge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e into the fan, checks for compatibility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ompatible,isPur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atible,isComplet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Compatibl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one is compatible with the fa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Ray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lete,isPure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ubsection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sComplete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 iff the fan is complet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3=coneViaRay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Pure,nmaxcones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Pure,nmaxcones,isComplet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Pure(} fan f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fan is pur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maxcones,ncones,isPur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max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ximal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nes,numberOfConesOfDimension,nmax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Ray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Ray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OfConesOfDimension,quickInsertCone,n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OfConesOfDimension(} fan f, int dimension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(orbit=0) or orbits (orbit=1) of a given dimension; if maximal=0, then all cones are considered, if maximal=1, only maximal co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ckInsertCone,,numberOfConesOfDimens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quick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ck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ckInsertCone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e into the fan, no checking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Ray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, pyobject, fa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ional convex polytope (in short ``polytope'') in R^n is the con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of rational points. It may or may not be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rnally realized as a cone in one dimension higher,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yperplane x0=1, we will consider it embedded into the pro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rough R^n -&gt; P R^n, x -&gt; (1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lytope is uniquely determined by a minimal set of finitel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which we will refer to as ``vertices'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a polytope can be represented as a set of points satisfy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linear inequalities and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two main ways of constructing non-trivial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Verti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Norma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Vertices,polytopeViaNormals,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Vertices(} intmat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Vertices(} intmat V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ope generated by the row vectors of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t of as representatives of points in the projectiv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only b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lags is 1, then program assumes that each row vector of 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tex of the polyt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a polytope in R^2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4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Vertic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put points are exactly the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at V[4][3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Vertices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Normals,polytope related functions,polytopeViaVertice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Normal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Normal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Normal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bit is 0, then program computes the informati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Normal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 related functions,,polytopeViaNormal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{codimen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qua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equalit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Multiplic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Multiplic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i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tices,,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tic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 of p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Vertice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