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input texinfo    @c -*-texinfo-*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mment this file contains the main structure of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%**start of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tfilename singular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ttitle Singular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setchapternewpage odd</w:t>
      </w:r>
    </w:p>
    <w:p>
      <w:pPr>
        <w:pStyle w:val="PreformattedText"/>
        <w:bidi w:val="0"/>
        <w:spacing w:before="0" w:after="0"/>
        <w:jc w:val="left"/>
        <w:rPr/>
      </w:pPr>
      <w:r>
        <w:rPr/>
        <w:t>@paragraphinden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%**end of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 general settings 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afour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final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@pagesizes 23cm, 16.5cm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t singularmanual 1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t withplural 1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set withpyth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t PSUFFIX  (plu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t namespaces 1</w:t>
      </w:r>
    </w:p>
    <w:p>
      <w:pPr>
        <w:pStyle w:val="PreformattedText"/>
        <w:bidi w:val="0"/>
        <w:spacing w:before="0" w:after="0"/>
        <w:jc w:val="left"/>
        <w:rPr/>
      </w:pPr>
      <w:r>
        <w:rPr/>
        <w:t>@include version.texi</w:t>
      </w:r>
    </w:p>
    <w:p>
      <w:pPr>
        <w:pStyle w:val="PreformattedText"/>
        <w:bidi w:val="0"/>
        <w:spacing w:before="0" w:after="0"/>
        <w:jc w:val="left"/>
        <w:rPr/>
      </w:pPr>
      <w:r>
        <w:rPr/>
        <w:t>@include uname.texi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 end general setting 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 invisible Info header 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texinfo file describing Singular (version @value{VERSION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 end Info invisible header 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 tex titlepage 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title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@center @titlefont{Sing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@center A Computer Algebra System for Polynomial Compu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p 5</w:t>
      </w:r>
    </w:p>
    <w:p>
      <w:pPr>
        <w:pStyle w:val="PreformattedText"/>
        <w:bidi w:val="0"/>
        <w:spacing w:before="0" w:after="0"/>
        <w:jc w:val="left"/>
        <w:rPr/>
      </w:pPr>
      <w:r>
        <w:rPr/>
        <w:t>@center @titlefont{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enter Version @value{VERSION}, @value{VERSION_D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@center @sc{Singular} is created and its development is directed and coordin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enter W. Decker, G.-M. Greuel, G. Pfister, and H. Sch@"one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@s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center with contribution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enter Principal develop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enter O. Bachmann, M. Brickenstein, W. Decker, A. Fr@"uhbis-Kr@"uger, K. Kr@"u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enter V. Levandovskyy, C. Lossen, W. Neumann, W. Pohl, J. Schmidt, M. Schulze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enter T. Siebert, R. Stobbe, E. Westenberger, T. Wichmann, O. Wien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center O. Bachmann, W. Decker, A. Fr@"uhbis-Kr@"uger, C. Gorz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center H. Grassmann, A. Heydtmann, D. Hillebrand, T. Keilen, U. Klein, K. Kr@"uger, M. Lamm, V. Levandovsky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center C. Lossen, B. Martin, M. Me@ss{}ollen, W. Neumann, T. N@"u@ss{}ler, W. Pohl, T. Sieb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center J. Schmidt, M. Schulze, R. Stobbe, M. Wenk, T. Wichmann, D. Yanov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@s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@author Fachbereich Mathematik</w:t>
      </w:r>
    </w:p>
    <w:p>
      <w:pPr>
        <w:pStyle w:val="PreformattedText"/>
        <w:bidi w:val="0"/>
        <w:spacing w:before="0" w:after="0"/>
        <w:jc w:val="left"/>
        <w:rPr/>
      </w:pPr>
      <w:r>
        <w:rPr/>
        <w:t>@author Zentrum f@"ur Computer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@author Universit@"at Kaiserslau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@author D-67653 Kaiserslau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itle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print short table of contents in tex right after title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Detailed ToC is printed at the end of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short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Top node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Top, Preface, (dir), (di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fnot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center @strong{SING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enter A Computer Algebra System for Polynomial Compu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enter User Manual for @sc{Singular} Version @value{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enter @uref{http://www.singular.uni-kl.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not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f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@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singular.uni-kl.d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MG SRC="singular.jpg"&gt;&lt;/A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 A Computer Algebra System for Polynomial Computations 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4&gt;HTML User Manual for Singula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@value{VERSION}, @value{VERSION_D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@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&lt;A HREF="http://www.uni-kl.de/"&gt;&lt;I&gt;University of Kaiserslautern&lt;/I&gt;&lt;/A&gt;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&lt;A HREF="http://www.mathematik.uni-kl.de/"&gt;&lt;I&gt;Department of Mathematics&lt;/I&gt;&lt;/A&gt;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&lt;A HREF="http://www.mathematik.uni-kl.de/~zca/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&gt;Centre for Computer Algebra&lt;/I&gt;&lt;/A&gt;&lt;/CENTER&gt;&lt;p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efac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roduction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eneral concept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ata typ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unctions and system variabl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icks and pitfall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withpl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on-commutative subsystem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xampl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olynomial data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thematical background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INGULAR librari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lease Not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dex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reface, Introduction, Top,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@chapter Pre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re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nclude COPYING.tex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ntroduction, General concepts, Preface,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@chapter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nclude start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General concepts, Data types, Introduction,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@chapter General con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General con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nclude general.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Data types, Functions and system variables, General concepts,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@chapter 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nclude types.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Functions and system variables, Tricks and pitfalls, Data types,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@chapter Functions and system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nclude reference.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withpl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Tricks and pitfalls, Non-commutative subsystem, Functions and system variables,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fclear withpl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Tricks and pitfalls, Examples, Functions and system variables,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hapter Tricks and pit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Tricks and pit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nclude tricks.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withpl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Non-commutative subsystem, Examples, Tricks and pitfalls,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@chapter Non-commutative sub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Non-commutative sub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LURAL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ata types (plural)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unctions  (plural)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thematical background (plural)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raded commutative algebras (SCA)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ETTERPLAC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on-commutative librari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@include s-plural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nclude sca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nclude letterplace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nclude s-plulibs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withpl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Examples, Polynomial data, Non-commutative subsystem,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fclear withpl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Examples, Polynomial data, Tricks and pitfalls,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appendix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nclude examples.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olynomial data, Mathematical background, Examples,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@appendix Polynomia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olynomia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@include pdata.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athematical background, SINGULAR libraries, Polynomial data,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@appendix Mathematical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athematical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include math.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INGULAR libraries, Release Notes, Mathematical background,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@appendix SINGULAR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INGULAR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I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comes with a set of standard libraries. Their cont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the following sub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@code{LIB} command (see @ref{LIB}) for loading of single libra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ommand @code{LIB "all.lib";} for loading all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fset withpl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@ref{Non-commutative librari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andard_lib:: extensions of Singular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eneral purpos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near algebra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mmutative algebra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gebraic geometry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ingulariti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variant theory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ymbolic-numerical solving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isualization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ding theory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ystem and Control theory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eaching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opical Geometry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iscellaneous librari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xperimental librari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withpl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xref{Non-commutative librari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tandard_lib, General purpose, SINGULAR libraries, SINGULAR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standard_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@code{standard.lib} provides extensio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built-in commands and is automatically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start of @sc{Singular}, unless @sc{Singular} is start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@code{--no-stdlib} command line optio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Command line options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lib standard.lib:LibInfo lib_fun lib_ex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and now some routines from standard.lib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qslimgb,par2varRing,standard_lib, standard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qslimg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qslimg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standard.lib:qslimgb Fun 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ar2varRing,,qslimgb, standard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ar2var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ar2var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standard.lib:par2varRing Fun 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General purpose, Linear algebra, standard_lib, SINGULAR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General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General 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l_lib:: load all other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mpregb_lib:: comprehensive Groebner bas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eneral_lib:: procedures of general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robcov_lib:: Groebner Cover for parametric id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out_lib:: procedures for manipulating in- an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oly_lib:: procedures for manipulating polynomials and id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andom_lib:: procedures of random/sparse  matrix and polynomial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ng_lib:: procedures for manipulating rings and 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all_lib, compregb_lib, General purpose, General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all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all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all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@code{all.lib} provides a convenient way to loa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of the @sc{Singular}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(loadLib)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 "all.lib"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ompregb_lib, general_lib, all_lib, General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compregb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compregb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general_lib, grobcov_lib, compregb_lib, General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general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general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grobcov_lib, inout_lib, general_lib, General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grobcov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grobcov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nout_lib, poly_lib, grobcov_lib, General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inout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inout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oly_lib, random_lib, inout_lib, General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oly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poly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andom_lib, ring_lib, poly_lib, General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andom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random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ing_lib, , random_lib, General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ing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ring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Linear algebra, Commutative algebra, General purpose, SINGULAR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Linear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inear algeb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trix_lib:: procedures for matrix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nalg_lib:: procedures for algorithmic linear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atrix_lib, linalg_lib,  Linear algebra, Linear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atrix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matrix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linalg_lib, , matrix_lib, Linear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linalg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linalg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ommutative algebra, Algebraic geometry, Linear algebra, SINGULAR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Commutative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ommutative algeb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bsfact_lib:: absolute factorization for characteristic 0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gebra_lib:: procedures for computing with algebras and 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ssprimeszerodim_lib:: associated primes of a zero-dimensional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isimplicial_lib:: is the toric ideal of a simplicial toric variety a complete intersect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lim_lib:: procedures for elimination, saturation and blow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rwalk_lib:: Groebner walk and Fraktal walk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omolog_lib:: procedures for homological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egralbasis_lib:: Integral basis in algebraic function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prog_lib:: Integer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dstd_lib:: Groebner basis of ideals via modular compu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nomialideal_lib:: Primary and irreducible decompositions of monomial id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primdec_lib:: procedures for primary decomposition of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regular_lib:: procedures for Castelnuovo-Mumford regu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oether_lib:: Noether normalization of an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ormal_lib:: procedure for norm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ormaliz_lib:: integral closure, normalization for monomial ideals, toric id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ointid_lib:: factorized lex GB of the vanishing ideal of a set of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imdec_lib:: procedures for primary decom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imdecint_lib:: primary decomposition over the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imitiv_lib:: procedures for finding a primitive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alrad_lib:: procedures for finding the real rad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esclos_lib:: Rees Algebra and integral closure of an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agbi_lib:: Subalgebras bases Analogous to Groebner bases for id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ing4ti2_lib:: interface to program 4ti2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oric_lib:: toric id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absfact_lib, algebra_lib, Commutative algebra, Commutative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absfact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absfact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algebra_lib, assprimeszerodim_lib, absfact_lib, Commutative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algebra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algebra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assprimeszerodim_lib, cisimplicial_lib, algebra_lib, Commutative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assprimeszerodim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assprimeszerodim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isimplicial_lib, elim_lib, assprimeszerodim_lib, Commutative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cisimplicial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cisimplicial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elim_lib, grwalk_lib, cisimplicial_lib, Commutative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elim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elim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grwalk_lib, homolog_lib, elim_lib, Commutative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grwalk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grwalk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homolog_lib, integralbasis_lib, grwalk_lib, Commutative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homolog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homolog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ntegralbasis_lib, intprog_lib, homolog_lib, Commutative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integralbasis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integralbasis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ntprog_lib, modstd_lib, integralbasis_lib, Commutative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intprog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intprog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odstd_lib, monomialideal_lib, intprog_lib, Commutative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odstd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modstd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onomialideal_lib, mprimdec_lib, modstd_lib, Commutative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onomialideal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monomialideal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primdec_lib, mregular_lib, monomialideal_lib, Commutative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primdec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mprimdec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regular_lib, noether_lib, mprimdec_lib, Commutative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regular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mregular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noether_lib, normal_lib, mregular_lib, Commutative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noether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noether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normal_lib, normaliz_lib, noether_lib, Commutative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normal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normal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normaliz_lib, pointid_lib, normal_lib, Commutative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normaliz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normaliz.lib tag:normaliz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ointid_lib, primdec_lib, normaliz_lib, Commutative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ointid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pointid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rimdec_lib, primdecint_lib, pointid_lib, Commutative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rimdec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primdec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rimdecint_lib, primitiv_lib, primdec_lib, Commutative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rimdecint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primdecint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rimitiv_lib, realrad_lib, primdecint_lib, Commutative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rimitiv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primitiv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ealrad_lib, reesclos_lib, primitiv_lib, Commutative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ealrad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realrad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eesclos_lib, sagbi_lib, realrad_lib, Commutative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eesclos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reesclos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agbi_lib, sing4ti2_lib, reesclos_lib, Commutative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agbi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sagbi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ing4ti2_lib, toric_lib, sagbi_lib, Commutative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ing4ti2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sing4ti2.lib tag:sing4ti2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toric_lib, , sing4ti2_lib, Commutative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toric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toric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Algebraic geometry, Singularities, Commutative algebra, SINGULAR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Algebraic 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Algebraic geome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raplanecurves_lib:: Rational parametrization of rational plane 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sbinomial_lib:: Resolution of singularities of binomial id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sgraph_lib:: Visualization of Resolutio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sjung_lib:: Resolution of Surface Singularities by Jung's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solve_lib:: Resolution of Singula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szeta_lib:: Applications of Resolution of Singula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heafcoh_lib:: Procedures for Computing Sheaf Cohom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araplanecurves_lib, resbinomial_lib, Algebraic geometry, Algebraic 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araplanecurves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paraplanecurves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esbinomial_lib, resgraph_lib, paraplanecurves_lib, Algebraic 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esbinomial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os/Iss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formatting is inapproc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avoid 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bad names(or should be static):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vars, elimrep, convertdata, lcmofall, genoutput, salida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D, reslist, sumlist, dividelist, creat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lib resbinomial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esgraph_lib, resjung_lib, resbinomial_lib, Algebraic 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esgraph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resgraph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esjung_lib, resolve_lib, resgraph_lib, Algebraic 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esjung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resjung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esolve_lib, reszeta_lib, resjung_lib, Algebraic 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esolve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resolve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eszeta_lib, sheafcoh_lib, resolve_lib, Algebraic 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eszeta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reszeta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heafcoh_lib, ,reszeta_lib, Algebraic 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heafcoh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sheafcoh.lib tag: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ingularities, Invariant theory, Algebraic geometry, SINGULAR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Singula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ingular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expoly_lib:: resolution graph and Alexander poly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rcpoint_lib:: truncations of arcs at a singular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lassify_lib:: procedures for the Arnold-classifier of singula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urvepar_lib:: procedures for space 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form_lib:: procedures for computing miniversal de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quising_lib:: procedures for equisingularity str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mssing_lib:: procedures for gauss-manin system of a singu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mspoly_lib:: procedures for gauss-manin system of cohomologically tame polynom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noether_lib:: procedures for the Hamburger-Noether (Puiseux)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skernel_lib:: procedures for kernel  of the kodaira-spencer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ndromy_lib:: procedures to compute the monodromy of a singu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* qhmoduli_lib:: procedures for moduli spaces of sqh-singula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ing_lib:: procedures for computing invariants of singula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pcurve_lib:: procedures for cm codimension 2 singula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pectrum_lib:: procedures for computing singularity spec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rfacesignature_lib:: signature of surface singula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alexpoly_lib, arcpoint_lib, Singularities, Singula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alexpoly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alexpoly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arcpoint_lib, classify_lib, alexpoly_lib, Singula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arcpoint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arcpoint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lassify_lib, curvepar_lib, arcpoint_lib, Singula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classify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classify.lib unix_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urvepar_lib, deform_lib, classify_lib, Singula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curvepar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curvepar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deform_lib, equising_lib, curvepar_lib, Singula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deform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deform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equising_lib, gmssing_lib, deform_lib, Singula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equising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equising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gmssing_lib, gmspoly_lib, equising_lib, Singula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gmssing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gmssing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gmspoly_lib, hnoether_lib, gmssing_lib, Singula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gmspoly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gmspoly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hnoether_lib, kskernel_lib, gmspoly_lib, Singula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hnoether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hnoether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kskernel_lib, mondromy_lib, hnoether_lib, Singula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kskernel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kskernel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ondromy_lib, qhmoduli_lib, kskernel_lib, Singula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ondromy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mondromy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qhmoduli_lib, sing_lib, mondromy_lib, Singula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qhmoduli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qhmoduli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ing_lib, spcurve_lib, qhmoduli_lib, Singula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ing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sing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pcurve_lib, spectrum_lib, sing_lib, Singula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pcurve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spcurve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pectrum_lib, surfacesignature_lib, spcurve_lib, Singula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pectrum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spectrum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urfacesignature_lib, , spectrum_lib, Singula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urfacesignature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surfacesignature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nvariant theory, Symbolic-numerical solving, Singularities, SINGULAR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Invariant the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variant the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nvar_lib:: procedures to compute invariant rings of finite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invar_lib:: procedures to compute invariants rings of the additive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nvar_lib:: procedures to compute invariants ring of reductive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ratify_lib:: algorithmic stratification by the Greuel-Pfister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finvar_lib, ainvar_lib, Invariant theory, Invariant the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finvar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finvar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ainvar_lib, rinvar_lib, finvar_lib, Invariant the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ainvar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ainvar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invar_lib, stratify_lib, ainvar_lib, Invariant the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invar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rinvar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tratify_lib, ,rinvar_lib, Invariant the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tratify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stratify.lib no_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ymbolic-numerical solving, Visualization, Invariant theory, SINGULAR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Symbolic-numerical sol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mbolic-numerical solv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esolve_lib:: procedures for pre-solving polynomial eq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olve_lib:: procedures to solve polynomial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iang_lib:: procedures for decomposing zero-dimensional id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tsolve_lib:: one real solution of polynomial systems (Newton ite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eroset_lib:: procedures for roots and factor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igncond_lib:: computing realizable sign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resolve_lib, solve_lib, Symbolic-numerical solving, Symbolic-numerical sol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resolve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presolve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olve_lib, triang_lib, presolve_lib, Symbolic-numerical sol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olve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solve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triang_lib, ntsolve_lib,  solve_lib, Symbolic-numerical sol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triang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triang.lib no_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ntsolve_lib, zeroset_lib, triang_lib, Symbolic-numerical sol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ntsolve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ntsolve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zeroset_lib,signcond_lib, ntsolve_lib, Symbolic-numerical sol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zeroset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zeroset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igncond_lib, , zeroset_lib, Symbolic-numerical sol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igncond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signcond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Visualization, Coding theory, Symbolic-numerical solving, SINGULAR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Visu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Visual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raphics_lib:: procedures to draw  with Mathema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atex_lib:: procedures for typesetting in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rf_lib:: interface to the surf 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rfex_lib:: Procedures for Visualizing Su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graphics_lib, latex_lib, Visualization, Visu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graphics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graphics.lib no_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latex_lib, surf_lib, graphics_lib, Visu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latex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latex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urf_lib,surfex_lib, latex_lib, Visu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urf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surf.lib no_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urfex_lib,, surf_lib, Visu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urfex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surfex.lib no_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oding theory, System and Control theory, Visualization, SINGULAR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Coding the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oding the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rnoeth_lib:: Brill-Noether algorithm, Weierstrass semigroups and AG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codegb_lib:: Generating and solving systems of polynomial equations for decoding and finding the minimum distance of linea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brnoeth_lib, decodegb_lib, , Coding the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brnoeth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brnoeth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decodegb_lib, ,brnoeth_lib, Coding the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decodegb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decodegb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ystem and Control theory, Teaching, Coding theory, SINGULAR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System and Control the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 and Control the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ontrol the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ntrol theory background:: An overview of the the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ntrol_lib:: Algebraic analysis tools for System and Control The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* jacobson_lib:: Algorithms for Smith and Jacobson Normal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ontrol theory background, control_lib, ,System and Control the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Control theory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systems are usually described by differential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) equations, but their properties of interes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naturally expressed in terms of the system traj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set of all solutions to the equations). This is form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notion of the system @emph{behavior}. On the other h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nipulation of linear system equations can be form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lgebra, more precisely module theory. The relation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modules and behaviors is very rich and leads to d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on system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 to the module-behavior correspon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property of some signal spaces that are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ring of differential (or difference) opera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ly, @emph{the injective cogenerator propert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perty makes it possible to translate any statemen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 spaces that can be expressed in terms of images and kern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 equivalent statement on the modules. Thus analytic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identified with algebraic properties, and converse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of manipulating the modules using computer algebra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-translated and interpreted using the language of systems the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uality (@emph{algebraic analysis}) is widely used in behavio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and control theory to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, a system is @strong{controllable} (a fundamental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control system) if and only if the associated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rsion-free. This concept can be refined by the so-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ability degrees. The strongest form of controll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(@emph{flatness}) corresponds to a projective (or even free)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ability means that one can switch from one system traj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other without violating the system law (concate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jectories). For one-dimensional systems (ODE) that evolve in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ually interpreted as switching from a given past traj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desired future trajectory. Thus the system can be forc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 in an arbitrarily prescribed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treme case opposed to controllability is @strong{autonomy}: autonomous systems evolve independently according to their law, without being influence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outside. Again, the property can be refined in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utonomy deg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ontrol_lib, jacobson_lib, Control theory background, System and Control the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control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control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jacobson_lib, , control_lib, System and Control the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jacobson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jacobson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Teaching, Tropical Geometry, System and Control theory, SINGULAR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Tea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Teac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ies in this section are intended to be used for teaching purp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t for serious compu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ksaka_lib:: Algorithms for primality testing in polynomial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tkins_lib:: Procedures for teaching cryptography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rypto_lib:: Procedures for teaching cryptography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yperel_lib:: Divisors in the jacobian of hyperelliptic 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eachstd_lib:: Procedures for teaching standard 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eierstr_lib:: Procedures for the Weierstrass Theor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ootsmr_lib:: counting the number of real ro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ootsur_lib:: counting number of real roots of univariate poly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aksaka_lib, atkins_lib, Teaching, Tea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aksaka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aksaka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atkins_lib, crypto_lib, aksaka_lib, Tea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atkins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atkins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rypto_lib, hyperel_lib, atkins_lib, Tea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crypto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crypto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hyperel_lib, teachstd_lib, crypto_lib, Tea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hyperel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hyperel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teachstd_lib, weierstr_lib, hyperel_lib, Tea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teachstd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teachstd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weierstr_lib,rootsmr_lib, teachstd_lib, Tea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weierstr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weierstr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ootsmr_lib,rootsur_lib, weierstr_lib, Tea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ootsmr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rootsmr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ootsur_lib,,rootsmr_lib, Tea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ootsur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rootsur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Tropical Geometry, Miscellaneous libraries, Teaching, SINGULAR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Tropical 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Tropical Geome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ldpolymake_lib:: interface to polymake and TOP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opical_lib:: interface to gfan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oldpolymake_lib,tropical_lib,Tropical Geometry, Tropical 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oldpolymake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oldpolymake.lib no_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tropical_lib,, oldpolymake_lib, Tropical 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tropical_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lib tropical.lib no_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 Miscellaneous libraries,Experimental libraries,Tropical Geometry, SINGULAR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 Miscellaneous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 Miscellaneous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index_lib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hindex_lib,,, Miscellaneous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hindex_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lib phindex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Experimental libraries,,Miscellaneous libraries, SINGULAR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Experimental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Experimental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s collect libraries in the beta test ph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in these libraries may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minimal requirements and 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@ref{Librari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should be send to the author of the library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fsolve_lib:: multivariate equation solving over finite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ndifs_lib:: Tools for the finite difference sche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nitediff_lib:: finite difference schemes for linear differential eq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ll_lib:: Integral LLL-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ultigrading_lib:: Multigradings and related compu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rallel_lib:: Tools for paralle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alclassify_lib:: Classification of real singula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ymodstd_lib:: Groebner bases for symmetric id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ffsolve_lib, findifs_lib, , Experimental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ffsolve_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lib ffsolve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findifs_lib, finitediff_lib, ffsolve_lib, Experimental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findifs_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lib findifs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finitediff_lib,lll_lib, findifs_lib, Experimental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finitediff_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s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installation of qepcadfilter.pl needs to be 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tests for (nearly) all procedures ar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global variables needs to be clea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temporary files needs to be clea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temporary file names need to be unique (think about multiple instan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pollution of global Top namespace must be 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u is not a good name for a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lib finitediff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lll_lib, multigrading_lib, finitediff_lib, Experimental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lll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lll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ultigrading_lib,parallel_lib,lll_lib, Experimental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ultigrading_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dos/Iss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ee @url{http://code.google.com/p/convex-singular/wiki/Multigra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lib multigrading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arallel_lib, realclassify_lib,multigrading_lib, Experimental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arallel_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lib parallel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ealclassify_lib,symodstd_lib, parallel_lib, Experimental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ealclassify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realclassify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ymodstd_lib,,realclassify_lib, Experimental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ymodstd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symodstd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elease Notes, Index, SINGULAR libraries,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@chapter Releas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eleas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nclude platform.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ndex, , Release Notes,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@chapter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printindex cp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generate table of content and short table of 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by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