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bigintmat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, def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matrices are matrice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matrice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mat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declarations, bigintmat expressions, bigintma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} name @code{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(big) integers, the matri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first row from the left to the right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o on. If the (big-)int_list contains less than row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remaining ones are set to zero;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, only the first rows*cols on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1x0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mat bim[4][3]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[2,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expressions, bigintmat type cast, bigintmat declarat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operation involving (big-)ints and in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mat (@pxref{big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2] = intmat(m1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2 = bigintmat(im); // cast intmat im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m1+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+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type cast,  bigintmat operations, bigintmat express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or bigintmat.The size (resp.@: dimension) of the created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ize (resp.@: dimension)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2][1]=2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ntmat(intvec(1,2,3,4), 2, 2)); //casts at first to intmat, then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operations,, bigintmat type cas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, or bigint; In case of (big-)int,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mat_expression @code{[} int@code{,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[3][4]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;               // show entry at [row 1, col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 = 10;          // set entry at [row 1, col 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n[2][3] = 2,6,0,4,0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*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n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2;           // double each ent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2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 @code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trong{Note:} @code{/} might no longer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/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intmat, or big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expression is a bigintmat containing an entry larg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int, it is set to 0 in the returning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bim[2][3]=34, 64, 345553234, 35553, 6434, 6563335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b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fil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tcp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MPfile}, @code{MPtcp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tcp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fil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tc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MP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 links, Ssi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(Multi Protocol) links give the possibility to stor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binary MP format: 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MP links can be established using files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@code{MPfile}) or using TCP sockets (lin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tcp}). All data (including such data that can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) can be written to an MP link. 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MP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Currently, MP links are only available on Unix platforms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attributes (which is likely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For a general description of M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symbolicnet.org/areas/protocols/mp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file links, MPtcp links, MP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P format. Read and write operations are very fa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. Therefore, for storing large amounts of data,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Pfile links is returned as expressions one at a time,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entire content of the file. Furthermore, ring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together with a ring descrip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ing-dependent data might change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You and I were right here: It is indeed append.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MP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 // type=MPfile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example.mp");  // dump everything to examp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 s;                    // kill i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 example.mp");// get previou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  // got all variables and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tcp links,  , MPfile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give the possibility to exchange data in the binary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MP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isten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host "} + hostname + @code{" --MPpor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+ @code{" --MPapplication "} +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remote shell comma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) on a (possibly) different host (default is @code{local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listen}, @code{connect}, @code{launc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k} is specified, the default mode is set to @code{fo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remote shell (rsh) command is specified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application is specified in mode @code{launch}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value of @code{system("Singular") + "-bq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valuates to the absolute path of the @sc{Singular}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@code{"-bq"} app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hostname is specified the local host is used as defaul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MP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@sc{Singular} automatically appends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--MPmode connect --MPhost} hostname @code{--MPport} port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of the server application. Both ho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 are substituted by the values from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client "listens" at the given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 If @sc{Singular} is used a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to be started with the command line option @code{-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unching is done using a remote shell command, the hos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run must have an entry in the @code{.rh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ven the local machine must have an entry if appl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P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MPtcp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Reading and writing is done to the link @code{link_ll}: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explicitly be opened before being used.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MP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 // needed for "killal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l is ready for writing but not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x2+y,xyz+z,x2+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quote(std(eval(i))));   // std(i) is comput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 = read(l);j; // result of computation on serv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getdump(link_ll))); // server read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l);           //  dump is written to server (includes pro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ll("not", "link"); killall("proc"); // kills everything, bu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dump(link_ll)));    // server write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l);        // dump is read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erver i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      // same state as we had before "killall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"MPtcp: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Notice that name is "pa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status(link_ll, "name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and name of forked link is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MP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ssi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to the link @code{link_l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). 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and q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et of generators of the first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given by a standard base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field (or ground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st::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qring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 Onc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, the information provided in the help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, resolution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qring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q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, string, resolutio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, vector, 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User defined types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r defined types, cone, vecto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(non-empty) lists with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ement can be accessed by names (and not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have a predefined type (which can also be a user defin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elemnts depend on a ring they can only be acc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ring ist the current bas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usual lists the elements of a user defined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iffe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ation of objec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lemen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ition of a user defined type, Declaration of objects of a user defined type,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struct(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ewstruct(} name @code{,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with elemnts given by the last argmuent (string_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 is the first argument (of type string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name (of type string) is an already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xtended b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argument (of type string) must be an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 member names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ons of user defin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(between objects of the same or extend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@code{.} to acces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string(A.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t2","nt","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C; C.c="t2-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otivating exampl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IDEAL","ideal I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HOMOGENEOUS_IDEAL","IDEAL","intvec weights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DEAL_pretty_print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H_IDEAL_pretty_print(HOMOGENEOUS_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mogeneous 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 weigh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_print(IDEAL I) { I.prettyprint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I=ideal(x+y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prettyprint=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_IDEAL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I=ideal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prettyprint=H_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weights=intvec(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laration of objects of a user defined type, Access to elements of a user defined type, Definition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value assigned to A.b, no r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ccess to elements of a user defined type, , Declaration of objec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A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"example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poly(1); // assignment: expression must be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yobj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ngular does not support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